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вестка совещания с профессиональными участника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адастровой деятельно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31.05.2024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14:30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ые изменения в сфере земли и недвижимости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Платонова Т.Н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азбор ошибок, допущенных кадастровыми инженерами при подготовке документов, необходимых для совершения учетно-регистрационных действий (по итогам анализа за апрель 2024 года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чик: Русакова Ю.Г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разование земельных участков в СНТ, в том числе путем раз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Русакова Ю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объектов недвижимости в охранной зоне объекта электросетевого хозяйств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Шигина М.С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е вопросы, возникающие в практике осуществления учетно-регистрационных действий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Докладчики: Катричева Е.И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веты на вопросы.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" w:hAnsi="Arial" w:cs="Arial"/>
      <w:b/>
      <w:szCs w:val="20"/>
    </w:rPr>
  </w:style>
  <w:style w:type="paragraph" w:styleId="VISITED">
    <w:name w:val=".VISITED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7:00Z</dcterms:created>
  <dc:creator>priem19</dc:creator>
  <dc:description/>
  <cp:keywords/>
  <dc:language>en-US</dc:language>
  <cp:lastModifiedBy>Шигина Мария Сергеевна</cp:lastModifiedBy>
  <cp:lastPrinted>2024-05-23T11:36:00Z</cp:lastPrinted>
  <dcterms:modified xsi:type="dcterms:W3CDTF">2024-05-23T08:42:00Z</dcterms:modified>
  <cp:revision>3</cp:revision>
  <dc:subject/>
  <dc:title>Волковой</dc:title>
</cp:coreProperties>
</file>